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"/>
        <w:gridCol w:w="5046"/>
        <w:gridCol w:w="223"/>
        <w:gridCol w:w="5022"/>
        <w:gridCol w:w="24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истрационная форма участ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жрегиональный конкурс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детских и юношеских проектов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«Хочу все зн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участника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руководителя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работы/учебы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конкурс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 (с указание индекс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Критерии оценки про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бщими критериями проектов выступают: соответствие задачам конкурса и требованиям к материалам, практическая ценность представленных материалов, оригинальность идеи и разработки, степень творческого участия обучающихся и воспита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Адрес оргкомитета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32 г. Казань, ул. Гладилова, 22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Консультационная ли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cioi@list.r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ттахова Светлана Владимировна +7960053608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ковенко Татьяна Владимировна +791962264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На сайте: 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cioi</w:t>
            </w:r>
            <w:r>
              <w:rPr>
                <w:rFonts w:eastAsia="Calibri" w:cs="Times New Roman" w:ascii="Times New Roman" w:hAnsi="Times New Roman"/>
                <w:color w:val="000000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com</w:t>
            </w:r>
            <w:r>
              <w:rPr>
                <w:rFonts w:eastAsia="Calibri" w:cs="Times New Roman" w:ascii="Times New Roman" w:hAnsi="Times New Roman"/>
                <w:color w:val="000000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ru</w:t>
            </w:r>
          </w:p>
          <w:p>
            <w:pPr>
              <w:pStyle w:val="Normal"/>
              <w:spacing w:lineRule="auto" w:line="48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тежные реквиз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 профессионального образования «Центр социально-гуманитарного образо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420032 г. Казань, ул. Гладилова, 22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л.: (843) 25821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316000027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1656046642/1656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000010000370 в АКБ «БТА-Казань» (ОА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900000000798, БИК 0492057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ХАСАНОВА ЮЛИЯ ФАРИД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 обязательной пометкой -  </w:t>
            </w:r>
            <w:r>
              <w:rPr>
                <w:rFonts w:cs="Times New Roman" w:ascii="Times New Roman" w:hAnsi="Times New Roman"/>
                <w:b/>
              </w:rPr>
              <w:t>Конкурс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Хочу все знать</w:t>
            </w:r>
            <w:r>
              <w:rPr>
                <w:rFonts w:cs="Times New Roman" w:ascii="Times New Roman" w:hAnsi="Times New Roman"/>
                <w:b/>
                <w:color w:val="000000"/>
              </w:rPr>
              <w:t>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</w:rPr>
              <w:t xml:space="preserve">Убедитесь, что Ваш материал  получен! Подтверждение придет Вам по </w:t>
            </w:r>
            <w:r>
              <w:rPr>
                <w:rFonts w:eastAsia="Calibri" w:cs="Times New Roman" w:ascii="Times New Roman" w:hAnsi="Times New Roman"/>
                <w:i/>
                <w:color w:val="000000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i/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i/>
                <w:color w:val="000000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i/>
                <w:color w:val="000000"/>
              </w:rPr>
              <w:t>, с которого осуществлялась отсылка материалов. Если Вы не получили подтверждение о получении письма в течение трех рабочих дней, повторите отправ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егосударственное образовательное учреждение дополнительного профессион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4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«Центр социально-гуманитарного образования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Центр инновационной образовательной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«Новые направления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бщероссийская Общественная  организац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«Центр экологической политики и культуры»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(Региональное отделение в Республике Татарстан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Институт экологии и географи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ФАОУ ВПО «Казанский (Приволжский) федеральный университ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иглашают Вас принять участие во </w:t>
            </w:r>
            <w:r>
              <w:rPr>
                <w:rFonts w:cs="Times New Roman" w:ascii="Times New Roman" w:hAnsi="Times New Roman"/>
                <w:i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</w:rPr>
              <w:t xml:space="preserve"> межрегиональном конкурс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детских и юношеских  про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2060"/>
                <w:kern w:val="2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kern w:val="2"/>
                <w:sz w:val="40"/>
                <w:szCs w:val="40"/>
              </w:rPr>
              <w:t>«Хочу все знать»</w:t>
            </w:r>
          </w:p>
          <w:p>
            <w:pPr>
              <w:pStyle w:val="Normal"/>
              <w:spacing w:lineRule="auto" w:line="12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2060"/>
                <w:kern w:val="2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i/>
                <w:color w:val="002060"/>
                <w:kern w:val="2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Информационное 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589530" cy="2073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5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ОУ ДПО «Центр социально-гуманитарного образования»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Центр инновационной образовательной информации «Новые направления» </w:t>
            </w:r>
            <w:r>
              <w:rPr>
                <w:rFonts w:cs="Times New Roman" w:ascii="Times New Roman" w:hAnsi="Times New Roman"/>
                <w:szCs w:val="28"/>
              </w:rPr>
              <w:t xml:space="preserve">совместно с </w:t>
            </w:r>
            <w:r>
              <w:rPr>
                <w:rFonts w:cs="Times New Roman" w:ascii="Times New Roman" w:hAnsi="Times New Roman"/>
              </w:rPr>
              <w:t xml:space="preserve">Общероссийской Общественной организацией «Центр экологической политики и культуры» (Региональное отделение в Республике Татарстан) организует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жрегиональный конкурс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детских и юношеских творческих проектов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«Хочу все знать»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далее – Конкурс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Цели и задачи Конкурса: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ктивизация и стимулирование творческой деятельности учащихся (1-11 классов) и студенческой молодежи.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Формирование проектной культуры обучающихся.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едоставление участникам Конкурса возможности соревноваться в масштабе, выходящем за рамки отдельной школы, города/района, региона.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ыявление и поддержка одаренных детей и подрос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Участники Конкурс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нники, учащиеся и творческие коллективы (1-11 класс) образовательных учреждений всех видов и типов, дошкольных образовательных учреждений, учреждений среднего и начального профессионального образования,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учреждений </w:t>
            </w:r>
            <w:r>
              <w:rPr>
                <w:rFonts w:eastAsia="Calibri" w:cs="Times New Roman" w:ascii="Times New Roman" w:hAnsi="Times New Roman"/>
                <w:color w:val="000000"/>
              </w:rPr>
              <w:t>дополнительного образов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Направления содержания конкурсных рабо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нкурс проводится по следующим номинациям: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ы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экологическог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аправления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ы патриотического направления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ы краеведческого направления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ы художественно-эстетического направления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екты валеологического направления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ы технического и технологического на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 xml:space="preserve">Порядок проведения Конкурса и представления конкурсных материал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color w:val="000000"/>
                <w:szCs w:val="28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Cs w:val="28"/>
                <w:lang w:val="en-US" w:eastAsia="en-US"/>
              </w:rPr>
              <w:t>Конкурс проходит в два этап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Первый тур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 (заочный) проводится 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с 1 декабря 2013 г. по 15 февраля 2014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г. Прием з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аявок и материалов участников конкурса 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 период 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со 2 февраля по 25 февраля 2014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г. проводится экспертиза работ и определение финалистов. Авторы лучших работ становятся дипломантами Конкурса и будут приглашены в Казань на второй тур конкурса. Дипломант будет уведомлен о результатах первого тура Конкурса по телефону и/или по электронной почте, и/или иным надлежащим образом по усмотрению оргкомит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Второй тур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(очный) проводится в Казани в марте 2014 года. Авторы лучших проектов будут приглашены на публичную защиту. В течение 10 минут они должны будут провести презентацию прое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Проезд и проживание участников второго тура оплачивается командирующей сторон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ата и место проведения защиты и награждения будут доведены до сведения участников любым удобным для организаторов Конкурса способом не позднее 15 марта 2014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5. Формат представления про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атериалы, присылаемые на конкурс, должны содерж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1) Заявк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2) Организационный взнос 350 рублей (за 1 работу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3) Проект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се файлы следует собрать в папку, заархивировать. Название папки должно содержать Ф.И. участника и название конкурс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Телефоны оргкомитета Конкурса.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89196226404 Яковенко Татьяна Владимировн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89600536084 Фаттахова Светлана Владимировна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i/>
                <w:i/>
                <w:color w:val="C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C00000"/>
                <w:sz w:val="18"/>
                <w:szCs w:val="18"/>
              </w:rPr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ведение итог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236"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 участники заочного тура получают сертификат </w:t>
            </w:r>
            <w:r>
              <w:rPr>
                <w:rFonts w:eastAsia="Calibri" w:cs="Times New Roman" w:ascii="Times New Roman" w:hAnsi="Times New Roman"/>
                <w:color w:val="000000"/>
              </w:rPr>
              <w:t>(pdf. формат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23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каждой номинации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авторы лучших работ будут приглашены в Казань на второй тур конкурса. Победители 1 тура будут уведомлены о результатах первого тура Конкурса по телефону и/или по электронной почте, и/или иным надлежащим образом по усмотрению оргкомите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23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 результатам очного тура Конкурса определяются победители,  победители награждаются дипломам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епени. 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236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а основании индивидуальной заявки участники заочного этапа конкурса смогут получить сертификат на бумагоносителе, оплатив дополнительно 150 рублей (типографские и почтовые расходы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ВНИМАНИЕ! </w:t>
            </w:r>
          </w:p>
          <w:p>
            <w:pPr>
              <w:pStyle w:val="Style14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78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кт участия в Конкурсе означает, что все его Участники соглашаются  с настоящими Правилами</w:t>
            </w: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Style14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78" w:hanging="283"/>
              <w:contextualSpacing/>
              <w:jc w:val="both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атериалы, не соответствующие требованиям Конкурса, к участию в Конкурсе не допускаются: </w:t>
            </w:r>
          </w:p>
          <w:p>
            <w:pPr>
              <w:pStyle w:val="Style14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78" w:hanging="283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олный пакет документов;</w:t>
            </w:r>
          </w:p>
          <w:p>
            <w:pPr>
              <w:pStyle w:val="Style14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78" w:hanging="283"/>
              <w:contextualSpacing/>
              <w:jc w:val="both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рство материалов подложно (все претензии третьих лиц, связанные с нарушением их исключительных прав на представленные Участником материалы, Участник обязуется урегулировать своими силами и за свой счет. При этом  Участник возмещает  Организатору и Координатору конкурса  все расходы и убытки, которые могут возникнуть у последних в связи  с опубликованием и использованием такого рода работ).</w:t>
            </w:r>
          </w:p>
          <w:p>
            <w:pPr>
              <w:pStyle w:val="Style14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78" w:hanging="283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сланные на конкурс работы не рецензируются и не возвращаютс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78" w:hanging="283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ертная комиссия не дает комментариев по принятым решения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78" w:hanging="283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частие в конкурсе является согласием на использование конкурсных материалов оргкомитетом конкурса (Организаторы Конкурса приобретают исключительные имущественные права на Конкурсные работы в полном объеме, предусмотренном действующим законодательством Российской Федерации об авторских и смежных правах). 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78" w:hanging="283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.комитет Конкурса оставляет за собой право изменить условия и порядок проведения конкурс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624" w:right="62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43:00Z</dcterms:created>
  <dc:creator>admin</dc:creator>
  <dc:description/>
  <dc:language>en-US</dc:language>
  <cp:lastModifiedBy>mm</cp:lastModifiedBy>
  <cp:lastPrinted>2012-01-21T22:12:00Z</cp:lastPrinted>
  <dcterms:modified xsi:type="dcterms:W3CDTF">2014-01-29T11:43:00Z</dcterms:modified>
  <cp:revision>2</cp:revision>
  <dc:subject/>
  <dc:title/>
</cp:coreProperties>
</file>